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334690580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1890107348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938026385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124436177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371020039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1772015279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944346123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